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The Ultimate Talking Dictionary</w:t>
      </w:r>
    </w:p>
    <w:p>
      <w:pPr>
        <w:pStyle w:val="Normal"/>
        <w:rPr>
          <w:sz w:val="28"/>
        </w:rPr>
      </w:pPr>
      <w:r>
        <w:rPr>
          <w:sz w:val="28"/>
        </w:rPr>
        <w:t>This is a dictionary with numerous features besides being able to talk to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 are some of the features to tr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ut in a word, like doctor. It defines the word as a verb or nou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t gives you a talking synonym word list. These synonyms can be used to vary your word choice in your wri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You can look up a word even if you misspelled it. It will give you alternate spellings. Try misspelling doctor, as doktor. It will give you the correct spelling. How many dictionaries do that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f you don't know a word as you are reading the definition, highlight that word and the definition will be re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You can even go to the Web, highlight a word and press Control, F12 and the definition will pop up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You can find words without really knowing the specific word you're looking for.  If you have a vague idea as to a specific word, you can type in a word that is related to that word. (For example type in cloud and below where the tab reads type of, a list appears, cirrus, cumulonimbus etc. OR type in the word rain and you can find the word precipitation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96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0:07:00Z</dcterms:created>
  <dc:creator>Admin</dc:creator>
  <dc:description/>
  <dc:language>en-US</dc:language>
  <cp:lastModifiedBy>McDonald</cp:lastModifiedBy>
  <dcterms:modified xsi:type="dcterms:W3CDTF">2009-07-29T20:07:00Z</dcterms:modified>
  <cp:revision>2</cp:revision>
  <dc:subject/>
  <dc:title>Day 1</dc:title>
</cp:coreProperties>
</file>